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hin käyttäisin tietokonetta?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278765</wp:posOffset>
            </wp:positionV>
            <wp:extent cx="1828800" cy="1122045"/>
            <wp:effectExtent l="0" t="0" r="0" b="0"/>
            <wp:wrapTight wrapText="bothSides">
              <wp:wrapPolygon edited="0">
                <wp:start x="11019" y="0"/>
                <wp:lineTo x="7985" y="179"/>
                <wp:lineTo x="4720" y="1641"/>
                <wp:lineTo x="4720" y="2925"/>
                <wp:lineTo x="2248" y="3104"/>
                <wp:lineTo x="1798" y="3476"/>
                <wp:lineTo x="1798" y="11709"/>
                <wp:lineTo x="333" y="12262"/>
                <wp:lineTo x="-112" y="12993"/>
                <wp:lineTo x="-112" y="18485"/>
                <wp:lineTo x="6298" y="20494"/>
                <wp:lineTo x="8886" y="20680"/>
                <wp:lineTo x="12596" y="21411"/>
                <wp:lineTo x="13046" y="21411"/>
                <wp:lineTo x="14618" y="21411"/>
                <wp:lineTo x="15073" y="21411"/>
                <wp:lineTo x="17095" y="20494"/>
                <wp:lineTo x="18106" y="18485"/>
                <wp:lineTo x="17995" y="17568"/>
                <wp:lineTo x="20356" y="17568"/>
                <wp:lineTo x="21600" y="16471"/>
                <wp:lineTo x="21600" y="9515"/>
                <wp:lineTo x="21256" y="8784"/>
                <wp:lineTo x="19233" y="6037"/>
                <wp:lineTo x="15073" y="2925"/>
                <wp:lineTo x="15184" y="2193"/>
                <wp:lineTo x="13385" y="179"/>
                <wp:lineTo x="12257" y="0"/>
                <wp:lineTo x="110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etokoneen monta roolia</w:t>
      </w:r>
    </w:p>
    <w:p>
      <w:pPr>
        <w:pStyle w:val="Normal"/>
        <w:rPr/>
      </w:pPr>
      <w:r>
        <w:rPr/>
        <w:t>Tietokoneita käytetään liike-elämässä ja julkishallinnossa monenlaisten eri työtehtävien hoitami</w:t>
        <w:softHyphen/>
        <w:t>seen. Myös moni kotona oleva tietokone on työväline. Nimenomaan tietotyön tekijä voi tehdä etä</w:t>
        <w:softHyphen/>
        <w:t>työtä. Pienyrittäjän toimisto on usein olohuoneen nurkassa. Moni jatkaa työpäiväänsä kotona oman koneen ääressä. Kotikäytössä tietokone voi toimia myös opiskelu- ja harrastusvälineenä tai sillä on puhtaasti viihteellinen rooli.</w:t>
      </w:r>
    </w:p>
    <w:p>
      <w:pPr>
        <w:pStyle w:val="Heading2"/>
        <w:rPr/>
      </w:pPr>
      <w:r>
        <w:rPr/>
        <w:t>Tietokone opiskeluvälineenä</w:t>
      </w:r>
    </w:p>
    <w:p>
      <w:pPr>
        <w:pStyle w:val="Normal"/>
        <w:rPr/>
      </w:pPr>
      <w:r>
        <w:rPr/>
        <w:t>Opiskelija voi käyttää tietokonetta opinnäytetyön kirjoittamiseen sekä siihen liittyvän tiedon käsit</w:t>
        <w:softHyphen/>
        <w:t>telyyn, esimerkiksi tilastointiin. Moni nykyaikainen opintokokonaisuus toteutetaan monimuoto-opiskeluna, ja tähän liittyen opiskelija voi lähettää esimerkiksi tehtävien vastauksia arvosteltaviksi sähköpostitse. Markkinoilla on myös runsaasti CD-levyjä ja opetusohjelmia, joiden avulla voi opis</w:t>
        <w:softHyphen/>
        <w:t>kella kieliä, luonnontieteitä, historiaa, matematiikkaa tms. Lisäksi CD-levyillä on paljon pelejä ja harrastuskäyttöön liittyviä ohjelmia. Pelien pelaaminen onkin tietokoneen viihdekäyttöä tyypilli</w:t>
        <w:softHyphen/>
        <w:t>simmillään.</w:t>
      </w:r>
    </w:p>
    <w:p>
      <w:pPr>
        <w:pStyle w:val="Heading2"/>
        <w:rPr/>
      </w:pPr>
      <w:r>
        <w:rPr/>
        <w:t>Työtä vai huvia?</w:t>
      </w:r>
    </w:p>
    <w:p>
      <w:pPr>
        <w:pStyle w:val="Normal"/>
        <w:rPr/>
      </w:pPr>
      <w:r>
        <w:rPr/>
        <w:t>Monesti on vaikea vetää ehdotonta rajaa harrastuksen, opiskelun ja työnteon välille. Jollekin esi</w:t>
        <w:softHyphen/>
        <w:t>merkiksi ohjelmoinnin opiskelu voi olla puhdasta huvia, toiselle taas totista työtä. Yksi käyttää sähkö</w:t>
        <w:softHyphen/>
        <w:t>postia työasioiden hoitamiseen, toinen vaihtaa kuulumisia ystäviensä kans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572770</wp:posOffset>
                </wp:positionV>
                <wp:extent cx="3429000" cy="3429000"/>
                <wp:effectExtent l="0" t="0" r="4572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429000"/>
                          <a:chOff x="0" y="0"/>
                          <a:chExt cx="3429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99280" y="1714680"/>
                            <a:ext cx="40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306800"/>
                            <a:ext cx="813960" cy="8139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Harrastu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väline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2148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0" y="2528640"/>
                            <a:ext cx="813960" cy="8139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Opiskelun apuväline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714680"/>
                            <a:ext cx="40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8640" y="1306800"/>
                            <a:ext cx="813960" cy="8139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Työväline kotona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89928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0" y="85680"/>
                            <a:ext cx="813960" cy="8139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Työväline työpaikalla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306800"/>
                            <a:ext cx="813960" cy="8139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i-FI" w:bidi="he-IL"/>
                                </w:rPr>
                                <w:t>Tietokone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45.1pt;width:270pt;height:270pt" coordorigin="2187,902" coordsize="5400,5400">
                <v:rect id="shape_0" stroked="f" o:allowincell="f" style="position:absolute;left:2187;top:902;width:5399;height:53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3,3602" to="4243,3602" ID="_s1051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22;top:2960;width:1281;height:12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Harrastus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väline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887,4243" to="4887,4883" ID="_s1053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4245;top:4884;width:1281;height:12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Opiskelun apuväline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528,3602" to="6168,3602" ID="_s1055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6169;top:2960;width:1281;height:12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Työväline kotona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887,2318" to="4887,2958" ID="_s1057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4245;top:1037;width:1281;height:12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Työväline työpaikalla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4245;top:2960;width:1281;height:12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i-FI" w:bidi="he-IL"/>
                          </w:rPr>
                          <w:t>Tietokone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omautuksenotsikko">
    <w:name w:val="Huomautuksen otsikko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06:00Z</dcterms:created>
  <dc:creator>Outi Lammi</dc:creator>
  <dc:description/>
  <dc:language>en-US</dc:language>
  <cp:lastModifiedBy>Outi Lammi</cp:lastModifiedBy>
  <dcterms:modified xsi:type="dcterms:W3CDTF">2002-02-19T13:04:00Z</dcterms:modified>
  <cp:revision>5</cp:revision>
  <dc:subject/>
  <dc:title>Mihin käyttäisin tietokonetta</dc:title>
</cp:coreProperties>
</file>