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New York</w:t>
      </w:r>
    </w:p>
    <w:p>
      <w:pPr>
        <w:pStyle w:val="Normal"/>
        <w:rPr/>
      </w:pPr>
      <w:r>
        <w:rPr/>
      </w:r>
    </w:p>
    <w:p>
      <w:pPr>
        <w:pStyle w:val="Tekijat"/>
        <w:rPr/>
      </w:pPr>
      <w:r>
        <w:rPr/>
        <w:t>Teksti ja kuvat: Petteri Paananen &amp; Kristine Böök-Paananen</w:t>
      </w:r>
    </w:p>
    <w:p>
      <w:pPr>
        <w:pStyle w:val="Tekijat"/>
        <w:rPr/>
      </w:pPr>
      <w:r>
        <w:rPr/>
      </w:r>
    </w:p>
    <w:p>
      <w:pPr>
        <w:pStyle w:val="Ingressi"/>
        <w:rPr/>
      </w:pPr>
      <w:r>
        <w:rPr>
          <w:lang w:val="en-GB"/>
        </w:rPr>
        <w:t>”</w:t>
      </w:r>
      <w:r>
        <w:rPr>
          <w:lang w:val="en-GB"/>
        </w:rPr>
        <w:t xml:space="preserve">If You can make it here, You´ll make it anywhere” lauloi jo Frankie-boy aikanaan. </w:t>
      </w:r>
      <w:r>
        <w:rPr/>
        <w:t>Maailma on tietysti muuttunut noista ajoista, mutta New York on silti yksi maailman ihmeellisimmistä kaupungeista, hyvässä ja pahassa.</w:t>
      </w:r>
    </w:p>
    <w:p>
      <w:pPr>
        <w:pStyle w:val="Normal"/>
        <w:rPr/>
      </w:pPr>
      <w:r>
        <w:rPr/>
      </w:r>
    </w:p>
    <w:p>
      <w:pPr>
        <w:pStyle w:val="Normal"/>
        <w:rPr/>
      </w:pPr>
      <w:r>
        <w:rPr/>
        <w:t xml:space="preserve">Kun saimme mahdollisuuden lähteä kuvaamaan yhteen maailman merkittävimmistä muotialan tapahtumista, emme kauaa miettineet. Ohessa matkapäiväkirjamme ensimmäinen osa. Toinen osa julkaistaan Pikselin seuraavassa numerossa.  Uhkana turvallisuudelle </w:t>
      </w:r>
    </w:p>
    <w:p>
      <w:pPr>
        <w:pStyle w:val="Heading1"/>
        <w:rPr/>
      </w:pPr>
      <w:r>
        <w:rPr/>
        <w:t>Lähdön hetki</w:t>
      </w:r>
    </w:p>
    <w:p>
      <w:pPr>
        <w:pStyle w:val="Normal"/>
        <w:rPr/>
      </w:pPr>
      <w:r>
        <w:rPr/>
        <w:t xml:space="preserve">Tavarat pakattuna, passit ja lentoliput tsekattuna, vakuutukset kunnossa, valuutat vaihdettu, valmiina lähtöön. Kameralaukusta löytyy toimituksen Canon 20D, 18– 55mm zoomi, Sigman 105mm pikkutele, muistikortteja, kamerajalusta. Lisäksi mukana on päiväkirjakamerana 8 megapikselin Samsung Digimax. Osoitteesta www.nymag.com löytyy erittäin kattava verkkolehti, jossa on listattuna tietoa niin ostospaikoista kuin ravintoloista ja baareistakin. Mukanamme onkin nippu sieltä tulostettuja sivuja, joissa on mielenkiintoisen tuntuisia osoitteita matkaa varten. </w:t>
      </w:r>
    </w:p>
    <w:p>
      <w:pPr>
        <w:pStyle w:val="Heading1"/>
        <w:rPr/>
      </w:pPr>
      <w:r>
        <w:rPr/>
        <w:t>Uhkana turvallisuudelle</w:t>
      </w:r>
    </w:p>
    <w:p>
      <w:pPr>
        <w:pStyle w:val="Normal"/>
        <w:rPr/>
      </w:pPr>
      <w:r>
        <w:rPr/>
        <w:t xml:space="preserve">Saavumme lentokentälle lähtöselvitykseen. Matkustamme kevyesti, meillä on vain käsimatkatavaroita. Ensimmäinen yllätys seuraa turvatarkastuksessa; kamerajalustamme on uhka lentoturvallisuudelle – huh. Ei muuta kuin jalusta autoon säilytykseen matkan ajaksi. Matka jatkuu. </w:t>
      </w:r>
    </w:p>
    <w:p>
      <w:pPr>
        <w:pStyle w:val="Normal"/>
        <w:rPr/>
      </w:pPr>
      <w:r>
        <w:rPr/>
        <w:t xml:space="preserve">Kahdeksan tunnin lennon jälkeen saavumme JFK:lle. Meitä oli varoitettu ruuhkasta maahantuloselvityksessä. Onneksemme kuitenkin liioitellen, puolessa tunnissa olemme jo passintarkastuksessa. Olemme täyttäneet yhteisen tulliselvityksen ja jälkikäteen saamme tietää, että meidän olisi pitänyt mennä passintarkastukseen yhdessä, vaan tätä emme tienneet. Kristine joutuu täyttämään oman selvityksensä ja palaamaan jonossa taaksepäin. Minut häädetään alakertaan odottelemaan. Hieman hermostuttaa, kun en tiedä mitä ylhäällä tapahtuu – odottelen kynsiä pureskellen puoli tuntia. Maalailen mielessäni jo kauhukuvia siitä, että Kristine on käännytetty rajalta takaisin. Helpotukseni on huomattava, kun rullaportaat kuljettavat hänet alas.  </w:t>
      </w:r>
    </w:p>
    <w:p>
      <w:pPr>
        <w:pStyle w:val="Heading1"/>
        <w:rPr/>
      </w:pPr>
      <w:r>
        <w:rPr/>
        <w:t>Manhat</w:t>
      </w:r>
      <w:r>
        <w:rPr>
          <w:b w:val="false"/>
          <w:bCs w:val="false"/>
        </w:rPr>
        <w:t>t</w:t>
      </w:r>
      <w:r>
        <w:rPr/>
        <w:t xml:space="preserve">an </w:t>
      </w:r>
    </w:p>
    <w:p>
      <w:pPr>
        <w:pStyle w:val="Normal"/>
        <w:rPr/>
      </w:pPr>
      <w:r>
        <w:rPr/>
        <w:t xml:space="preserve">Taksi alle ja Manhattanille. New Yorkissa on sääntö, jonka mukaan taksit perivät 45 taalan kertamaksun ja 4 taalan tullimaksun matkasta JFK:ltä Manhattanille. Tippiä suositellaan antamaan noin 10–15 %. Takaisinpäin tullaan mittari päällä. </w:t>
      </w:r>
    </w:p>
    <w:p>
      <w:pPr>
        <w:pStyle w:val="Normal"/>
        <w:rPr/>
      </w:pPr>
      <w:r>
        <w:rPr/>
        <w:t xml:space="preserve">Edellisestä kerrasta, kun olimme Nykissä, on lähes 10 vuotta. Tunne Manhattanin avautuessa näkyviin on aina yhtä sykähdyttävä. Intialaissyntyinen taksikuskimme Raji on hyvin avulias, hän päivittää tietojamme kaupungista ja tarjoutuu viemään meidät takaisin kentälle sunnuntaina. Jätämme hyvät tipit. </w:t>
      </w:r>
    </w:p>
    <w:p>
      <w:pPr>
        <w:pStyle w:val="Normal"/>
        <w:rPr/>
      </w:pPr>
      <w:r>
        <w:rPr/>
        <w:t>Hotelli on ihan OK, ylimääräistä plussaa huoneen pienestä keittiöstä. Sijainti Grand Central Stationin kupeessa on kätevä. Paikallinen kello on edelleen torstaissa näyttäen kuutta illalla, ja lähdemme heti kaupungille.</w:t>
      </w:r>
    </w:p>
    <w:p>
      <w:pPr>
        <w:pStyle w:val="Heading1"/>
        <w:rPr/>
      </w:pPr>
      <w:r>
        <w:rPr/>
        <w:t>Kaupungin syke</w:t>
      </w:r>
    </w:p>
    <w:p>
      <w:pPr>
        <w:pStyle w:val="Normal"/>
        <w:rPr/>
      </w:pPr>
      <w:r>
        <w:rPr/>
        <w:t xml:space="preserve">Edellisen vierailumme muistikuvat palautuvat mieleen; kaupungin kiihkeä tunnelma, metrotunneleista pöllähtävät tuoksut, kielten, kansalaisuuksien ja rotujen sekamelska. Edessämme kävelee mustiin pukeutunut, partasuinen rabbi, joka keskustelee kiivaasti koripalloasuun ja kultakoruihin sonnustautuneen tumman miehen kanssa. Hot dogien ja kanavartaiden käry leijuu ympärillämme. Tämä on New Yorkia omimmillaan. </w:t>
      </w:r>
    </w:p>
    <w:p>
      <w:pPr>
        <w:pStyle w:val="Normal"/>
        <w:rPr/>
      </w:pPr>
      <w:r>
        <w:rPr/>
        <w:t xml:space="preserve">Otamme suunnan Times Squarelle, kaupungin sykkivään sydämeen. Näky on tuttu; kymmenet tuhannet ihmiset ryysivät kaduilla, neonvalot ovat jos mahdollista vielä kirkkaammat kuin edellisellä vierailullamme, ja niitä on enemmän. Kymmenet ruokapaikat, baarit ja kaupat kilpailevat huomiosta. </w:t>
      </w:r>
    </w:p>
    <w:p>
      <w:pPr>
        <w:pStyle w:val="Normal"/>
        <w:rPr/>
      </w:pPr>
      <w:r>
        <w:rPr/>
        <w:t>Pieni varoituksen sana Times Squaren elektroniikka-kaupoista; niissä tulee helposti huijatuksi. Hinnat ovat poskettomia, ja jopa tinkimisen jälkeenkin maksat todennäköisesti ylihintaa. Tämän sesongin hittituote valokuvaajille näytti olevan laajakulmalinssi, joka kiinnitetään objektiiviin. Hintalapun hinta oli 800 taalaa, ”Bestprice” ensimmäisessä paikassa 350 taalaa, seuraavassa 150 taalaa. Todellinen arvo ehkä 60– 70 taalaa.</w:t>
      </w:r>
    </w:p>
    <w:p>
      <w:pPr>
        <w:pStyle w:val="Heading1"/>
        <w:rPr/>
      </w:pPr>
      <w:r>
        <w:rPr/>
        <w:t>Jalustan metsästys</w:t>
      </w:r>
    </w:p>
    <w:p>
      <w:pPr>
        <w:pStyle w:val="Normal"/>
        <w:rPr/>
      </w:pPr>
      <w:r>
        <w:rPr/>
        <w:t xml:space="preserve">Koska lauantaina olisi tarkoitus ottaa iltakuvia, täytyy siihen mennessä saada jonkinlainen jalusta. Keräämme perjantaiaamuna hotellin aulasta kaikki mahdolliset opaslehtiset ja pienen tutkailun jälkeen päätämme lähteä alakaupunkiin. Ensin kuitenkin aamiaiselle Grand Central Stationin kupeessa olevaan Bagel-kahvilaan. Elämäni paras lohi-bagel – ja myös kallein, kahden hengen aamiainen 45 taalaa. </w:t>
      </w:r>
    </w:p>
    <w:p>
      <w:pPr>
        <w:pStyle w:val="Normal"/>
        <w:rPr/>
      </w:pPr>
      <w:r>
        <w:rPr/>
        <w:t xml:space="preserve">Viereisestä kenkäkaupasta vielä New Yorkin tyyliin sopivasti lenkkarit 24 taalalla. Ostamme 7 taalalla yhden päivän metrokortin ja ajamme alakaupungille. </w:t>
      </w:r>
      <w:r>
        <w:rPr>
          <w:lang w:val="en-GB"/>
        </w:rPr>
        <w:t xml:space="preserve">Käymme Ground Zerossa. </w:t>
      </w:r>
      <w:r>
        <w:rPr/>
        <w:t xml:space="preserve">Vetää hiljaiseksi, World Trade Centerin paikalla oleva iso kuoppa muistuttaa siitä, että kaupunki ei ole entisensä. Edellisen reissun vierailu tornien huipulle muistuu mieleen. </w:t>
      </w:r>
    </w:p>
    <w:p>
      <w:pPr>
        <w:pStyle w:val="Normal"/>
        <w:rPr/>
      </w:pPr>
      <w:r>
        <w:rPr/>
        <w:t xml:space="preserve">Hartaushetken jälkeen siirrymme vieressä sijaitsevaan J&amp;R Music and Computer World -elektroniikkatavarataloon. Liikkeen järjettömästä koosta huolimatta emme löydä sieltä ainuttakaan kamerajalustaa. Mukaan tarttuu sen sijaan 512mb SD-kortti hintaan 49 taalaa. </w:t>
      </w:r>
    </w:p>
    <w:p>
      <w:pPr>
        <w:pStyle w:val="Normal"/>
        <w:rPr/>
      </w:pPr>
      <w:r>
        <w:rPr/>
        <w:t xml:space="preserve">Lähdemme valumaan Broadwayta ylöspäin. Käymme kääntymässä Loftworks- nimisen vintage-vaatekaupan ovella. Nymagista tulostetusta infosta huolimatta perillä selviää, ettei kyseistä liikettä ole ollut enää kahdeksaan kuukauteen. Netistä löytyneisiinkään tietoihin ei voi aina luottaa. </w:t>
      </w:r>
    </w:p>
    <w:p>
      <w:pPr>
        <w:pStyle w:val="Normal"/>
        <w:rPr/>
      </w:pPr>
      <w:r>
        <w:rPr/>
        <w:t>No, alakaupunki on täynnä muita vaateliikkeitä, kenkäkauppoja, kahviloita ja ravintoloita. Koluamme niitä aikamme, ja suuntaamme sen jälkeen kohti B&amp;H Photo &amp; Videota. Tämä kaupungin parhaimpiin kuuluva kameraliike löytyy 34. kadun ja 9. avenuen kulmasta, läheltä Macy´s tavarataloa. Pettymys on suuri kun perillä selviää, että liike on mennyt perjantaina kiinni klo 13, eikä ole lauantaisin auki lainkaan. Sapattia vietetään omistajien uskonnon mukaisesti. Ja kaiken huipuksi liikkeen ikkunassa on mainosjuliste, jossa esitellään parikymmentä erittäin kohtuuhintaista kamerajalustaa. Damn! Pakko saada ryyppy!</w:t>
      </w:r>
    </w:p>
    <w:p>
      <w:pPr>
        <w:pStyle w:val="Heading1"/>
        <w:rPr/>
      </w:pPr>
      <w:r>
        <w:rPr/>
        <w:t>Perjantai-illan huumaa</w:t>
      </w:r>
    </w:p>
    <w:p>
      <w:pPr>
        <w:pStyle w:val="Normal"/>
        <w:rPr/>
      </w:pPr>
      <w:r>
        <w:rPr/>
        <w:t xml:space="preserve">Pienen lepohetken jälkeen suuntaamme teatterialueelle. Olen ostanut liput Mel Brooksin ”The Producers”-musikaaliin. Ostaminen oli todella kätevää, käytin ”Telecharge. com”-palvelua. Parvekkeen liput maksoivat 46 taalaa kappale, koko toimitukseen meni noin 5 minuuttia ja sain tulostettavat liput sähköpostiini. Näytämme niitä ovella, eikä mitään ongelmia ole. </w:t>
      </w:r>
    </w:p>
    <w:p>
      <w:pPr>
        <w:pStyle w:val="Normal"/>
        <w:rPr/>
      </w:pPr>
      <w:r>
        <w:rPr/>
        <w:t xml:space="preserve">Musikaali on mainio, suosittelen kaikille. Musikaalin jälkeen lähdemme syömään. Tarkoituksemme on käydä eräässä kehutussa intialaisessa, mutta perille päästyämme paikka onkin jo mennyt kiinni. Keskikaupungilla ravintolat sulkevat aika yleisesti jo yhdentoista jälkeen illalla. Kannattaa varmistaa aukioloajat, jos menee syömään vasta teatterin jälkeen. </w:t>
      </w:r>
    </w:p>
    <w:p>
      <w:pPr>
        <w:pStyle w:val="Normal"/>
        <w:rPr/>
      </w:pPr>
      <w:r>
        <w:rPr/>
        <w:t>Lopulta löydämme teemaan sopivan ravintola Thalian, josta tosin saamme koko reissun huonointa palvelua. Kun tämän jälkeen vielä eksymme baariin, jossa soittaa universumin surkein bändi ”The Beatle Brothers”, onkin iltamme aika hyvin pulkassa. Oluet ja drinkit maksavat noin 4–8 taalaa paikasta riippuen. Pikaruoka-aterian saa juomineen noin 10 taalalla nuppi, paremmissa paikoissa kahden hengen ateria juominen maksaa 60 taalasta ylöspäin. Katto on tässä kaupungissa korkealla.</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ijat">
    <w:name w:val="tekijat"/>
    <w:basedOn w:val="Normal"/>
    <w:qFormat/>
    <w:pPr/>
    <w:rPr/>
  </w:style>
  <w:style w:type="paragraph" w:styleId="Ingressi">
    <w:name w:val="ingressi"/>
    <w:basedOn w:val="Normal"/>
    <w:qFormat/>
    <w:pPr/>
    <w:rPr>
      <w:i/>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4:55:00Z</dcterms:created>
  <dc:creator>petteri  paananen</dc:creator>
  <dc:description/>
  <dc:language>en-US</dc:language>
  <cp:lastModifiedBy>petteri  paananen</cp:lastModifiedBy>
  <dcterms:modified xsi:type="dcterms:W3CDTF">2007-08-30T16:48:00Z</dcterms:modified>
  <cp:revision>2</cp:revision>
  <dc:subject/>
  <dc:title>New York</dc:title>
</cp:coreProperties>
</file>