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ri Hovi: SQL-opas, Docendo 2004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KAISUT HARJOITUSTEHTÄVI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kaisuissa on selkeyden vuoksi noudatettu seuraavia käytäntöjä (vaikka ne eivät tuloksen kannalta ole pakollisia)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äskyt on jaettu omille riveilleen kirjassa selostetulla tavall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itoksissa on käytetty taulujen viitenimiä (esim. pr ja he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itoksissa on kaikki sarakenimet kvalifioitu viitenimellä (esim. pr.pnimi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ikille funktioille ja laskennallisille sarakkeille on pyritty käyttämään aliasnimeä (esim. SELECT max(palkka) AS maksimi …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osa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UN OSNIMI          KOOD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 --------------- 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Tietohallinto   asa_12345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Talous toim.    s'dfg*23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 Tuotanto os.    a_ss*888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 Markkinointi    a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ostun, osni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osa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 BY osni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STUN OSNI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 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 Markkinoin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Talous toim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Tietohallin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 Tuotanto 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DISTINCT sijai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projek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JAI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SIN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OP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enimi, snimi, kunta, palkka AS kk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IMI      SNIMI      KUNTA        KK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kka      Virta      TURKU  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ko      Metsä      TURKU            3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li      Joki       HELSINKI         3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o        Meri       TURKU  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kka      Järvi      HELSINKI         29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ra      Ranta      TAMPERE          26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ly       Jokinen    TAMPERE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enimi, snimi, kunta, palkka AS kk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 BY kunta, snimi, eni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IMI      SNIMI      KUNTA        KK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li      Joki       HELSINKI         3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kka      Järvi      HELSINKI         29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ly       Jokinen    TAMPERE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ra      Ranta      TAMPERE          26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o        Meri       TURKU  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ko      Metsä      TURKU            3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kka      Virta      TURKU  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snimi, enimi, tutki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tutkinto = 'Yo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MI      ENIMI      TUTKI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 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a      Jukka      Y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ta      Laura      Y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enimi, snimi, 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palkka &lt; 29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IMI      SNIMI          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kka      Virta  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o        Meri   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ra      Ranta            26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ly       Jokinen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enimi, snimi, palkk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palkka &lt;= 296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RDER BY palkka DES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IMI      SNIMI          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kka      Järvi            29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kka      Virta  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o        Meri   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ly       Jokinen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ra      Ranta            26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enimi, snimi, kunta, ost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ostun 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kunta = 'TURKU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 BY snimi, eni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IMI      SNIMI      KUNTA           OST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o        Meri       TURKU         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kka      Virta      TURKU         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htun, snimi, enimi, kunta, palkk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HERE kunta = 'TURKU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 palkka =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UN SNIMI      ENIMI      KUNTA          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 Virta      Jukka      TURKU  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4 Metsä      Mikko      TURKU            3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 Meri       Leo        TURKU  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47 Jokinen    Lyly       TAMPERE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1.1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SELECT *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WHERE palkka &lt;&gt; 2800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TUN ENIMI SNIMI KUNTA    TUTKINTO PALKKA VEROPROS PVM        OSTU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 ----- ----- -------- -------- ------ -------- ----------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34 Mikko Metsä TURKU    HuK         3100       33 15.10.1993   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45 Raili Joki  HELSINKI FK         3100       31 24.09.1998   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84 Jukka Järvi HELSINKI FK         2960       31 12.05.199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46 Laura Ranta TAMPERE  Yo         2650       22 15.09.2001   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–ehdon voi myös muotoilla nä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RE NOT (palkka = 2800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palkka !=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snimi, enimi, kunta, ostun, veropr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RE ostun =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(kunta = 'TAMPERE' OR veropros = 2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MI      ENIMI      KUNTA           OSTUN   VEROP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a      Jukka      TURKU               3         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inen    Lyly       TAMPERE             3         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snimi, enimi, tutkinto, 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RE (tutkinto = 'Yo' OR tutkinto = 'FK'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(palkka &gt; 3000 OR palkka = 28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MI      ENIMI      TUTKINTO     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 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a      Jukka      Yo   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i       Raili      FK             3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tkinto-ehdon voi myös muotoilla näin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tutkinto IN ('Yo', 'FK'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htun, snimi, enimi, ku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kunta like 'T%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UN SNIMI      ENIMI      KU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 Virta      Jukka      TUR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4 Metsä      Mikko      TUR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 Meri       Leo        TUR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46 Ranta      Laura      TAMP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47 Jokinen    Lyly       TAMP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*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projek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pnimi LIKE '%RA%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UN PNIMI              PRIORIT SIJAI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----- ---------- 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3   VARASTO                  3 HELSIN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4   RESKONTRA                2 TUR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htun, enimi, s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NOT snimi like '_e%'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UN ENIMI      SNI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 Jukka      Vir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5 Raili      Jo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 Jukka      Järv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46 Laura      Ra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47 Lyly       Jokin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htun, snimi, enimi, verop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veropros BETWEEN 22 AND 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UN SNIMI      ENIMI        VEROP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 Virta      Jukka              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5 Joki       Raili              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 Meri       Leo              24,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 Järvi      Jukka              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46 Ranta      Laura              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htun, snimi, enimi, veropro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veropros IN (31, 24.5, 37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 BY verop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UN SNIMI      ENIMI        VEROP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 Meri       Leo              24,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5 Joki       Raili              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 Järvi      Jukka              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47 Jokinen    Lyly               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htun, snimi, enimi, tutki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tutkinto IS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UN SNIMI      ENIMI      TUTKINT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---- ---------- ---------- --------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2345 Meri       Leo            NULL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2.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MAX(priorit) AS maksimi, MIN(priorit) AS mi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MAKSIMI     MI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---------- ----------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cs="Courier New" w:ascii="Courier New" w:hAnsi="Courier New"/>
          <w:lang w:val="en-GB"/>
        </w:rPr>
        <w:t>3          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2.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SELECT COUNT(*)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COUNT(*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----------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cs="Courier New" w:ascii="Courier New" w:hAnsi="Courier New"/>
          <w:lang w:val="en-GB"/>
        </w:rPr>
        <w:t>6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2.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AVG(veropros) AS k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</w:rPr>
        <w:t>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,64285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SUM(palkka) AS palkat_yh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ALKAT_YH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----------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2021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2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COUNT(DISTINCT tutkinto) AS lk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K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simmäinen laskee keskiarvon ohittaen null-arvoisen prioriteetin, toinen jakaa summan(jossa ei ole NULL-arvoa mukana) rivien lukumäärällä eli kuudel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2.7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racle, DB2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SUBSTR(snimi,1,3) AS al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Mer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Jär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Ra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Jok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QL SERVER, MySQL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SUBSTRING(snimi,1 ,3) AS alku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ccess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SELECT MID(snimi,1 ,3) AS alku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2.8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racle, DB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snimi || ', ' || enimi AS 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SQL Server, Access: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snimi + ', ' + enimi AS 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ySQL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CONCAT(snimi, ', ', enimi) AS 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2.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racle, DB2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UPPER(SUBSTR(snimi,1,2) || SUBSTR(enimi,1,2)) AS 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R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EL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JÄJU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AL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JOLY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QL Server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UPPER(SUBSTRING(snimi,1,2) + SUBSTRING(enimi,1,2)) AS h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ySQL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UPPER(CONCAT(SUBSTRING(snimi,1,2), SUBSTRING(enimi,1,2))) AS h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2.1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racle, DB2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htun, snimi, enimi, pvm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pvm = '12.5.1993'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UN SNIMI      ENIMI      PV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 Järvi      Jukka      12.05.1993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3547 Jokinen    Lyly       12.05.1993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QL Server, MySQ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htun, snimi, enimi, pv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pvm = '1993-5-12'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cces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htun, snimi, enimi, pv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henkilo.pvm = #5/12/1993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kunta, SUM(palkka) AS sum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P BY ku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NTA           SUMM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---------- ----------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ELSINKI         606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MPERE          545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URKU            87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3.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sijainti, COUNT(*) AS lkm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ROUP BY sijain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JAINTI               LK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SINKI      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OPIO            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KU                    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  <w:lang w:val="en-GB"/>
        </w:rPr>
        <w:t>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3.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sijainti, COUNT(*)AS lkm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ROUP BY sijain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AVING COUNT(*) &gt;= 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JAINTI               LK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SINKI      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KU         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CLE, DB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SUBSTR(htun,2,1) AS tyyppi, sum(palkka) AS summa,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OUNT(*) AS lkm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ROUP BY SUBSTR(htun,2,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T      SUMMA        LKM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- ---------- ----------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1       2800          1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2       6200          2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3       2800          1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5       5450          2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8       2960          1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SQL Server, MySQL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SUBSTRING(htun,2,1) AS tyyppi, sum(palkka) AS summa, COUNT(*) AS lkm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ROUP BY SUBSTRING(htun,2,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ccess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SELECT MID(htun,2,1) AS tyyppi, sum(palkka) AS summa,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OUNT(*) AS lkm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ROUP BY MID(htun,2,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htun, snimi, enimi, palkka, veropr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lkka*veropros/100 AS ve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 BY vero DES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UN SNIMI      ENIMI          PALKKA   VEROPROS       VE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 ------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47 Jokinen    Lyly             2800         37       10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4 Metsä      Mikko            3100         33       10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5 Joki       Raili            3100         31        9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 Järvi      Jukka            2960         31      917,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 Meri       Leo              2800       24,5        6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 Virta      Jukka            2800         22        6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46 Ranta      Laura            2650         22        5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htun, snimi, enimi, palkka, veropr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lkka*veropros/100 AS ve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RDER BY palkka*veropros/100 DES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4.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MAX(palkka) - MIN(palkka) AS ero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MAX(palkka) - MIN(palkka))*100/MIN(palkka) AS p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RO       P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450 16,98113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snimi, palkka, palkka * 1.1 AS kor_pal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palkka * 1.1 &gt; 3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MI          PALKKA   KOR_PAL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a            2800       30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sä            3100       34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i             3100       34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i             2800       30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ärvi            2960       32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inen          2800       30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pr.pnimi, prhe.tunn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projekti pr JOIN proj_henk pr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pr.ptun = prhe.pt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prhe.htun = '2245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NIMI               TUNN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      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KUTUS               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ASTO                9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KONTRA             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nhalla syntaksill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pr.pnimi, prhe.tunni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 pr, proj_henk prh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pr.ptun = prhe.pt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rhe.htun = '2245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pr.pnimi, pr.ptun, prhe.htun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he.tunnit, prhe.tunnit_su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projekti pr JOIN proj_henk pr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pr.ptun = prhe.p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RDER BY pr.p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NIMI           PTUN HTUN     TUNNIT TUNNIT_SU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---- ---- ---------- 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P1   2134        300         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P1   2245        200         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P1   3546        400         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P1   2884        100        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P1   2234       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P1   2345        100        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P1   3547        300        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KUTUS        P2   2134        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KUTUS        P2   2245        400         500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RESKONTRA       P4   2245        200         200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RESKONTRA       P4   2884        400         600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RESKONTRA       P4   2234        300         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ASTO         P3   2245        900        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nhalla syntaksill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pr.pnimi, pr.ptun, ph.htun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h.tunnit, ph.tunnit_su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 pr, proj_henk p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pr.ptun = ph.p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RDER BY pr.p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os.osnimi, os.ostun, he.snimi, he.enimi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.kunta, he.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osasto os JOIN henkilo 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os.ostun = he.ost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he.palkka &lt;=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 BY os.osnimi, he.snimi, he.eni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NIMI           OSTUN SNIMI      ENIMI      KUNTA          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 -------- ------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tohallinto        1 Ranta      Laura      TAMPERE          26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otanto os.         3 Jokinen    Lyly       TAMPERE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otanto os.         3 Meri       Leo        TURKU  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otanto os.         3 Virta      Jukka      TURKU     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nhalla syntaksill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os.osnimi, os.ostun, he.snimi, he.enimi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.kunta, he.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osasto os, henkilo 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os.ostun = he.os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ND   he.palkka &lt;=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 BY os.osnimi, he.snimi, he.eni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pr.pnimi, he.snimi, ph.tunn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henkilo he JOIN proj_henk ph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he.htun = ph.ht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IN projekti p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pr.ptun = ph.p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RDER BY pr.pnimi, he.s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NIMI           SNIMI          TUNN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Joki             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Jokinen           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Järvi            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Meri             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Metsä            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Ranta             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      Virta             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KUTUS        Joki              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KUTUS        Virta             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KONTRA       Joki             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KONTRA       Järvi             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KONTRA       Metsä             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ASTO         Joki              9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nhalla syntaksill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pr.pnimi, he.snimi, ph.tunn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 he, proj_henk ph, projekti p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he.htun = ph.h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ND pr.ptun = ph.p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RDER BY pr.pnimi, he.s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5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he.snimi, he.htun, SUM(ph.tunnit) AS yht, COUNT(*) AS lk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 he JOIN proj_henk p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he.htun = ph.h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ROUP BY he.snimi, he.h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MI      HTUN        YHT        LK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i       2245       1700         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i       2345        100   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ärvi      2884        500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sä      2234        500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ta      3546        400   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a      2134        600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inen    3547        300   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nhalla syntaksilla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he.snimi, he.htun, SUM(ph.tunnit) AS yht, COUNT(*) AS lkm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henkilo he, proj_henk p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he.htun = ph.h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ROUP BY he.snimi, he.h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pr.ptun, pnimi, SUM(ph.tunnit) AS yh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 pr LEFT JOIN proj_henk p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pr.ptun = ph.p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ROUP BY pr.ptun, p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UN PNIMI                  Y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1   KIRJANPITO            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2   LASKUTUS               7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3   VARASTO                9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4   RESKONTRA              9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5   ASIAKKA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6   TILA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pr.ptun, pr.pnimi, SUM(ph.tunnit) AS tunnit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M(ph.tunnit) - SUM(ph.tunnit_suun) AS ero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projekti pr JOIN proj_henk p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pr.ptun = ph.pt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sijainti IN ('HELSINKI','KUOPIO'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ROUP BY pr.ptun, pr.p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UN PNIMI               TUNNIT     ERO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2   LASKUTUS               700       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3   VARASTO                900        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nhalla syntaksill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pr.ptun, pr.pnimi, SUM(ph.tunnit) AS tunnit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M(ph.tunnit) - SUM(ph.tunnit_suun) AS erotu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 pr, proj_henk p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PR.ptun = ph.pt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ijainti IN ('HELSINKI','KUOPIO'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ROUP BY pr.ptun, pr.p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5.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os.osnimi, os.ostun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M(he.palkka) AS sum, AVG(he.palkka) AS 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osasto os LEFT JOIN henkilo 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os.ostun = os.ost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P BY os.osnimi, os.ost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NIMI               OSTUN        SUM         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kinointi             4       3100       3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ous toim.   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otanto os.             3       8400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tohallinto            1       5750       28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kunta, htun AS tun, 'HENKILO ' AS tyypp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sijainti, ptun, 'PROJEKTI'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RDER BY kunta, 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NTA           TUN  TYYPP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---- 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SINKI        P2   PROJEK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SINKI        P3   PROJEK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SINKI        2245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SINKI        2884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OPIO          P5   PROJEK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PERE         3546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PERE         3547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KU           P1   PROJEK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KU           P4   PROJEK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KU           2134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KU           2234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KU           2345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P6   PROJEK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ptun, pnimi, sijain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sijainti IS NOT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ptun, pnimi, '&lt;ei ole&gt;  '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sijainti IS NULL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UN PNIMI           SIJAI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----- 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1   KIRJANPITO      TUR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2   LASKUTUS        HELSIN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3   VARASTO         HELSIN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4   RESKONTRA       TUR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5   ASIAKKAAT       KUOP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6   TILASTO         &lt;ei ole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ptun, pnimi, COALESCE(sijainti, '&lt;ei ole&gt;'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projek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snimi, palkka AS pienip , 0 AS suuri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henkil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palkka &lt;=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 snimi, 0 AS pienip, palkka AS suuri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henkil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palkka&gt; 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MI          PIENIP     SUUR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i                0       3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inen          2800       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ärvi               0       29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i             2800       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sä               0       31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anta            2650          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irta            2800          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llan sijaan käskyssä voi kirjoittaa myös avainsanan NULL, jolloin tulosjoukkoon tulee NULL-arvoj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7.1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pnimi, priori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priorit =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(SELECT priorit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FROM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WHERE ptun = 'P5'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NIMI              PRIOR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ASTO            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IAKKAAT          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snimi, 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RE palkka =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ELECT MAX(palkk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ROM henkilo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MI          PALK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sä            31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Joki             31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7.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p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ptun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ELECT ptu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ROM proj_hen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HERE htun = '2134'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NI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KU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sni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htun I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(SELECT htun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FROM proj_henk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WHERE ptun I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(SELECT p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FROM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WHERE priorit IN (1,3))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pnimi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EXIST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(SELECT *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FROM proj_henk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WHERE proj_henk.ptun = projekti.p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AND proj_henk.htun = '2134'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NI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JANP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KU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 TABLE prtunnit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(ptun CHAR (4) NOT NULL, 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pnimi CHAR (10),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yht INTEGER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en-GB"/>
        </w:rPr>
        <w:t>PRIMARY KEY (ptun)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8.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TER TABLE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ADD puhelinnro CHAR(15);  </w:t>
      </w:r>
    </w:p>
    <w:p>
      <w:pPr>
        <w:pStyle w:val="Normal"/>
        <w:spacing w:lineRule="atLeast" w:line="36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9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 INTO projekti (ptun, pnimi, priorit, sijainti) VALUE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GB"/>
        </w:rPr>
        <w:t>('P7', 'TARJOUS', NULL, 'LAHTI'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9.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UPDATE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SET priorit = priorit + 1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WHERE sijainti = 'TURKU'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9.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ELETE FROM projekt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ptun = 'P6'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9.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SERT INTO prtunnit (ptun, pnimi, yht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SELECT pr.ptun, pr.pnimi, SUM(ph.tunnit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FROM projekti pr LEFT JOIN proj_henk p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pr.ptun = ph.ptu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GB"/>
        </w:rPr>
        <w:t>GROUP BY pr.ptun, pr.pnimi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DATE henkil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ET palkka=palkka*1.1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 xml:space="preserve">WHERE htun IN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 xml:space="preserve">(SELECT htun FROM proj_henk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WHERE ptun = 'P2') 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9.6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ELETE FROM proj_henk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WHERE ptun = 'P4'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AND htun I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(SELECT htun FROM henki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WHERE snimi = 'Joki'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ihtoehtoinen ratkaisu EXISTS-operaattoril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LETE FROM proj_henk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>WHERE ptun = 'P4'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AND EXIST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(SELECT * 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HERE proj_henk.htun = henkilo.htu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ND snimi = 'Joki'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 projek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sijainti = 'OULU'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GB"/>
        </w:rPr>
        <w:t>priorit = 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WHERE ptun I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(SELECT p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FROM proj_henk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GROUP BY ptu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</w:rPr>
        <w:t>HAVING COUNT (*) &lt;=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elä parempi muoto on seuraavassa. Nyt myös "tyhjät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jektit P5 ja P6 päivittyvät, päinvastoin kuin yllä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PDATE projek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sijainti = 'OULU'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GB"/>
        </w:rPr>
        <w:t>priorit = 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WHERE 2 &gt;=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(SELECT COUNT(*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FROM proj_henk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WHERE proj_henk.ptun = projekti.ptun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elä yksi ta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 projek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sijainti = 'OULU'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GB"/>
        </w:rPr>
        <w:t>priorit = 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HERE NOT EXIST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(SELECT p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FROM proj_hen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ERE proj_henk.ptun = projekti.ptu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GB"/>
        </w:rPr>
        <w:t>GROUP BY p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HAVING COUNT(*) &gt; 2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1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REATE VIEW hesa 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snimi, enimi, htun, kunta, pv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nk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2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REATE VIEW v_prtunnit (ptun, pnimi, tunnityht) 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pr.ptun, pr.pnimi, SUM(ph.tunnit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projekti pr LEFT JOIN proj_henk p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pr.ptun = ph.p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ROUP BY pr.ptun, pr.p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 VIEW projektit 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LECT pr.pnimi, pr.sijainti, he.snimi, he.palkka, ph.tunn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ROM projekti pr JOIN proj_henk p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 pr.ptun = ph.ptu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OIN henkilo 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N he.htun = ph.ht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pnimi, snimi, tunn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ROM projektit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>ORDER BY p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10.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LECT snimi, pnimi, tunni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FROM projekti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ORDER BY snim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REATE view hlotilanne (snimi, kunta, yhttunnit, suuntunnit, erotus)  A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 he.snimi, he.kunta, SUM(ph.tunnit), SUM(ph.tunnit_suun)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SUM(ph.tunnit_suun) - SUM(ph.tunnit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OM henkilo he JOIN proj_henk p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he.htun = ph.htu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GROUP BY he.snimi, he.kunt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snimi, yhttunnit, suuntunnit, erotu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>FROM hlotilann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ORDER BY erotus DES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MI       YHTTUNNIT SUUNTUNNIT     ERO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ärvi             500        800        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i             1000       1100       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ta             400        500       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i              100        100       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sä             500        400       -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inen           300        200       -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a             600        300       -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snimi, enimi, henkilo.kunta, palksumma, palkka, 100*palkka/palksumma AS osu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henkilo JOI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LECT kunta, SUM(palkka) AS palksumm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FROM henkil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OUP BY kunta) kuntas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 henkilo.kunta = kuntasum.ku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MI      ENIMI      KUNTA       PALKSUMMA     PALKKA      OSU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 ---------- ---------- ----------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i       Raili      HELSINKI         6060       3100 51,15511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ärvi      Jukka      HELSINKI         6060       2960 48,84488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ta      Laura      TAMPERE          5450       2650 48,62385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inen    Lyly       TAMPERE          5450       2800 51,37614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a      Jukka      TURKU            8700       2800  32,1839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i       Leo        TURKU            8700       2800  32,1839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sä      Mikko      TURKU            8700       3100 35,63218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snimi, enimi, henkilo.kunta, palksumma, palkka, 100*palkka/palksumma AS osu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henkilo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SELECT kunta, SUM(palkka) AS palksumm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ROM henkil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OUP BY kunta) kuntas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RE henkilo.kunta = kuntasum.ku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© Ari Hovi Oy, kopiointi kiellet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>Ari Hovi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21.10.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ulosrivit">
    <w:name w:val="tulosrivit"/>
    <w:basedOn w:val="Normal"/>
    <w:qFormat/>
    <w:pPr>
      <w:tabs>
        <w:tab w:val="clear" w:pos="1304"/>
        <w:tab w:val="left" w:pos="426" w:leader="none"/>
      </w:tabs>
      <w:overflowPunct w:val="false"/>
      <w:autoSpaceDE w:val="false"/>
      <w:textAlignment w:val="baseline"/>
    </w:pPr>
    <w:rPr>
      <w:rFonts w:ascii="Lucida Console" w:hAnsi="Lucida Console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00:00Z</dcterms:created>
  <dc:creator>Your User Name</dc:creator>
  <dc:description/>
  <dc:language>en-US</dc:language>
  <cp:lastModifiedBy>Ari Hovi</cp:lastModifiedBy>
  <cp:lastPrinted>2004-05-25T07:33:00Z</cp:lastPrinted>
  <dcterms:modified xsi:type="dcterms:W3CDTF">2004-10-21T09:18:00Z</dcterms:modified>
  <cp:revision>7</cp:revision>
  <dc:subject/>
  <dc:title>OSTUN OSNIMI          KOODI</dc:title>
</cp:coreProperties>
</file>